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56295984"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388711253"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